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 du Majeur protégé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dossier : RG</w:t>
      </w:r>
    </w:p>
    <w:p>
      <w:pPr>
        <w:pStyle w:val="Normal"/>
        <w:rPr/>
      </w:pPr>
      <w:r>
        <w:rPr>
          <w:rFonts w:cs="Calibri" w:ascii="Calibri" w:hAnsi="Calibri"/>
        </w:rPr>
        <w:t>Nom du tuteur/curateur :</w:t>
      </w:r>
    </w:p>
    <w:p>
      <w:pPr>
        <w:pStyle w:val="Normal"/>
        <w:rPr/>
      </w:pPr>
      <w:r>
        <w:rPr>
          <w:rFonts w:cs="Calibri" w:ascii="Calibri" w:hAnsi="Calibri"/>
        </w:rPr>
        <w:t>Adresse du Tuteur/Curateu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VENTAIRE DES BIENS MEUBL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dress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sidence principale</w:t>
        <w:tab/>
      </w:r>
      <w:r>
        <w:rPr>
          <w:rFonts w:eastAsia="Wingdings" w:cs="Wingdings" w:ascii="Wingdings" w:hAnsi="Wingdings"/>
          <w:sz w:val="28"/>
          <w:szCs w:val="28"/>
        </w:rPr>
        <w:t>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sidence secondaire</w:t>
        <w:tab/>
      </w:r>
      <w:r>
        <w:rPr>
          <w:rFonts w:eastAsia="Wingdings" w:cs="Wingdings" w:ascii="Wingdings" w:hAnsi="Wingdings"/>
          <w:sz w:val="28"/>
          <w:szCs w:val="28"/>
        </w:rPr>
        <w:t>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 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Etat du mobilier</w:t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976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Valeur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7445</wp:posOffset>
                </wp:positionH>
                <wp:positionV relativeFrom="paragraph">
                  <wp:posOffset>-1777365</wp:posOffset>
                </wp:positionV>
                <wp:extent cx="4150360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50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uisine – arrière-cuisi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90.35pt;margin-top:-140pt;width:326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uisine – arrière-cuis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cuisine intégrée 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éléments séparés 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tables et chaises 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os électroménager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réfrigérateur, congélateur, lave-vaisselle</w:t>
        <w:tab/>
        <w:t>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our, micro-ondes</w:t>
        <w:tab/>
        <w:t>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cuisinière, plaques de cuisson, hotte aspirante</w:t>
        <w:tab/>
        <w:t>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it électroménag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afetière, bouilloire</w:t>
        <w:tab/>
        <w:t>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, batteur, mixeur 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ppareils à raclette, à fondue, à crêpes 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rvice de tab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aisselle (assiettes, verres, couverts, plats)</w:t>
        <w:tab/>
        <w:t>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tensiles (casseroles, poêles, fait-tout, autocuiseur 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inge de table (nappes, serviettes, torchons)  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vers</w:t>
        <w:tab/>
        <w:t>_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>…………………………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Compte tenu des éléments d’information fournis par le MP (ex : preuves d’achat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Etat du mobilier</w:t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eur*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83815</wp:posOffset>
                </wp:positionH>
                <wp:positionV relativeFrom="paragraph">
                  <wp:posOffset>-1906905</wp:posOffset>
                </wp:positionV>
                <wp:extent cx="4483100" cy="381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830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lon – salle à mang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3.45pt;margin-top:-150.2pt;width:352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lon – salle à mang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armoire, buffet, bahut, vaisselier et contenu 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.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tables et chaises 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canapé, fauteuils, table de salon 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bibliothèque et livres 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quipement audiovisuel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TV, lecteur DVD et films, magnétoscope et cassettes vidéo 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chaîne hifi, enceintes, CD 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appareil photo, caméscope 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instruments de musique 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ie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postes fixes, répondeur, fax</w:t>
        <w:tab/>
        <w:t>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téléphones portables</w:t>
        <w:tab/>
        <w:t>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écoration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tableaux, lithographies, miroirs 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tapis, tentures, rideaux  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luminaires, lustres, appliques, lampes 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aquarium, bibelot 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autres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Divers  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tabs>
          <w:tab w:val="clear" w:pos="708"/>
          <w:tab w:val="left" w:pos="11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315</wp:posOffset>
                </wp:positionH>
                <wp:positionV relativeFrom="paragraph">
                  <wp:posOffset>-1579880</wp:posOffset>
                </wp:positionV>
                <wp:extent cx="3086735" cy="381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hambre n°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8.5pt;margin-top:-124.45pt;width:24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hambre n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Mobili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eur*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lit, literie 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rmoire, commode, table de chevet</w:t>
        <w:tab/>
        <w:t xml:space="preserve"> 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V, radio, réveil, ordinateur, hi-fi 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Bureau  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écor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apis, tentures, rideaux, stores, luminaires</w:t>
        <w:tab/>
        <w:t>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ableaux, bibelots 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ivres 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nge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vêtements, effets personnels 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linge de maison (couverture, couettes, draps) 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Divers</w:t>
        <w:tab/>
        <w:t>_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85315</wp:posOffset>
                </wp:positionH>
                <wp:positionV relativeFrom="paragraph">
                  <wp:posOffset>-1579880</wp:posOffset>
                </wp:positionV>
                <wp:extent cx="3086735" cy="381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hambre n°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8.5pt;margin-top:-124.45pt;width:24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hambre n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lit, literie 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armoire, commode, table de chevet</w:t>
        <w:tab/>
        <w:t xml:space="preserve"> 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TV, radio, réveil, ordinateur, hi-fi 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Bureau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Autres 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écoration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apis, tentures, rideaux, stores, luminaires 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ableaux, bibelots 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ivres 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utres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nge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vêtements, effets personnels 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linge de maison (couverture, couettes, draps) 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Divers</w:t>
        <w:tab/>
        <w:t>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Etat du mobilier</w:t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15440</wp:posOffset>
                </wp:positionH>
                <wp:positionV relativeFrom="paragraph">
                  <wp:posOffset>-998855</wp:posOffset>
                </wp:positionV>
                <wp:extent cx="2546350" cy="381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6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UR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2pt;margin-top:-78.7pt;width:200.4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UREA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eur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armoire, placards et contenu</w:t>
        <w:tab/>
        <w:t xml:space="preserve"> 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.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tables et chaises de bureau</w:t>
        <w:tab/>
        <w:t>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bibliothèque et livres</w:t>
        <w:tab/>
        <w:t>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quipement informatique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ordinateur, imprimante, scanner 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logiciels, jeux, CD-ROM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autres 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écoration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apis, tentures, rideaux, stores, luminaires</w:t>
        <w:tab/>
        <w:t>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ableaux, bibelots 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Divers</w:t>
        <w:tab/>
        <w:t>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9690</wp:posOffset>
                </wp:positionH>
                <wp:positionV relativeFrom="paragraph">
                  <wp:posOffset>-641985</wp:posOffset>
                </wp:positionV>
                <wp:extent cx="1974850" cy="381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4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LLE DE BA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4.7pt;margin-top:-50.6pt;width:155.4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LLE DE BAI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meubles intégrés, étagères</w:t>
        <w:tab/>
        <w:t>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quipement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miroirs</w:t>
        <w:tab/>
        <w:t xml:space="preserve">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rasoirs, sèche-cheveux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linge et produits de toilette (serviettes, parfums)</w:t>
        <w:tab/>
        <w:t>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autres 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Divers</w:t>
        <w:tab/>
        <w:t>______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Etat du mobilier</w:t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ind w:left="-4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85315</wp:posOffset>
                </wp:positionH>
                <wp:positionV relativeFrom="paragraph">
                  <wp:posOffset>-1579880</wp:posOffset>
                </wp:positionV>
                <wp:extent cx="3086735" cy="381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CELLIER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buanderie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CA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8.5pt;margin-top:-124.45pt;width:24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CELLIER  </w:t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buanderie  </w:t>
                      </w: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CA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eur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placards, étagères 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ctroménager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ave-linge, sèche-linge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ongélateur 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ffets personnels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manteaux, chaussures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vêtements de sport, de ski</w:t>
        <w:tab/>
        <w:t>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bagages, couvertures</w:t>
        <w:tab/>
        <w:t xml:space="preserve">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visions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>réserves alimentaires</w:t>
        <w:tab/>
        <w:t>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>alcools, bouteilles de vins 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85315</wp:posOffset>
                </wp:positionH>
                <wp:positionV relativeFrom="paragraph">
                  <wp:posOffset>-1167765</wp:posOffset>
                </wp:positionV>
                <wp:extent cx="3086735" cy="381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GARAGE     SOUS-SOL   DEPENDA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8.5pt;margin-top:-92pt;width:24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GARAGE     SOUS-SOL   DEPEND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Divers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ilier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rangements, étagères 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salon de jardin, barbecue 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ériel de bricolage, de jardinag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utillage, perceuse, ponceuse, raboteuse 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ondeuse à gazon, débrousailleuse, tronçonneuse</w:t>
        <w:tab/>
        <w:t>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utils de jardin ( pelle, bêche, râteau, sécateur…)</w:t>
        <w:tab/>
        <w:t>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utres</w:t>
        <w:tab/>
        <w:t>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cessoires de sport, de loisirs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</w:rPr>
        <w:t>matériels de camping (tente, duvets, réchaud, matelas…)</w:t>
        <w:tab/>
        <w:t>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vélo, raquettes,rollers, skis, planche à voile, canoë</w:t>
        <w:tab/>
        <w:t>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>……………………………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utres</w:t>
        <w:tab/>
        <w:t>_______________________________________________________________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Etat du mobilier</w:t>
      </w:r>
    </w:p>
    <w:tbl>
      <w:tblPr>
        <w:tblW w:w="1438" w:type="dxa"/>
        <w:jc w:val="left"/>
        <w:tblInd w:w="9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60"/>
        <w:gridCol w:w="360"/>
        <w:gridCol w:w="360"/>
      </w:tblGrid>
      <w:tr>
        <w:trPr>
          <w:trHeight w:val="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u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y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uvai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aleur*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0930</wp:posOffset>
                </wp:positionH>
                <wp:positionV relativeFrom="paragraph">
                  <wp:posOffset>-502920</wp:posOffset>
                </wp:positionV>
                <wp:extent cx="1497965" cy="381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9796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UTRES   PIE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95pt;margin-top:-39.65pt;width:117.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UTRES   PIE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ab/>
        <w:tab/>
        <w:t xml:space="preserve"> 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4070</wp:posOffset>
                </wp:positionH>
                <wp:positionV relativeFrom="paragraph">
                  <wp:posOffset>-215265</wp:posOffset>
                </wp:positionV>
                <wp:extent cx="944245" cy="381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4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HIC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1pt;margin-top:-17pt;width:74.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HICU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Marque, modèle, date de première mise en circulation, valeur à la revente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5215</wp:posOffset>
                </wp:positionH>
                <wp:positionV relativeFrom="paragraph">
                  <wp:posOffset>-445770</wp:posOffset>
                </wp:positionV>
                <wp:extent cx="1486535" cy="381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BJE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preci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5pt;margin-top:-35.1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BJETS </w:t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precie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Bijoux</w:t>
        <w:tab/>
        <w:t>______________________________________________________________________________</w:t>
        <w:tab/>
        <w:tab/>
        <w:t>…………………………..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Argenterie (en argent massif)____________________________________________________________</w:t>
        <w:tab/>
        <w:tab/>
        <w:t>…………………………..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Collections ___________________________________________________________________________</w:t>
        <w:tab/>
        <w:tab/>
        <w:t>…………………………..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Peintures, dessins,sculptures, lithographies _________________________________________________</w:t>
        <w:tab/>
        <w:tab/>
        <w:t>…………………………..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Tapis, tapisseries ______________________________________________________________________</w:t>
        <w:tab/>
        <w:tab/>
        <w:t>…………………………..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Meubles et objets d’art _________________________________________________________________</w:t>
        <w:tab/>
        <w:tab/>
        <w:t>……………………………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Divers (pièces d’or, espèces, titres, valeurs, pierres précieuses…..) _______________________________</w:t>
        <w:tab/>
        <w:tab/>
        <w:t>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ièces jointes 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Photos  réalisées à l’occasion de l’inventair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entaire réalisé le………………………………….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 Mr /Mme  ……………………………………………………………..en qualité de Tuteur/Curate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 présence de  Melle, Mme,Mr, …………………………………………………………………….. bénéficiaire de la mesure de …………………………………………prononcée le :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n présence de  Melle, Mme, Mr …………………………………………………………………………………………….en qualité de témoin, </w:t>
      </w:r>
    </w:p>
    <w:p>
      <w:pPr>
        <w:pStyle w:val="Normal"/>
        <w:rPr/>
      </w:pPr>
      <w:r>
        <w:rPr>
          <w:rFonts w:cs="Calibri" w:ascii="Calibri" w:hAnsi="Calibri"/>
        </w:rPr>
        <w:t xml:space="preserve">demeurant à …………………………………………………………………………………………………………………………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cision sur le lien de parenté ou de proximité  (voisin, ami, proche….) :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 présence de  Melle, Mme, Mr …………………………………………………………………………………………….en qualité de témo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emeurant à …………………………………………………………………………………………………………………………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cision sur le lien de parenté ou de proximité  (voisin, ami, proche….) :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orient="landscape" w:w="16838" w:h="11906"/>
          <w:pgMar w:left="1418" w:right="1418" w:gutter="0" w:header="0" w:top="36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 peut pas signer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refuse de signer </w:t>
      </w:r>
      <w:r>
        <w:rPr>
          <w:rFonts w:eastAsia="Wingdings" w:cs="Wingdings" w:ascii="Wingdings" w:hAnsi="Wingdings"/>
        </w:rPr>
        <w:t></w:t>
      </w:r>
    </w:p>
    <w:p>
      <w:pPr>
        <w:sectPr>
          <w:type w:val="continuous"/>
          <w:pgSz w:orient="landscape" w:w="16838" w:h="11906"/>
          <w:pgMar w:left="1418" w:right="1418" w:gutter="0" w:header="0" w:top="36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orient="landscape" w:w="16838" w:h="11906"/>
          <w:pgMar w:left="1418" w:right="1418" w:gutter="0" w:header="0" w:top="360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>Mr/Mme/Melle……………………………………………….</w:t>
      </w:r>
    </w:p>
    <w:p>
      <w:pPr>
        <w:pStyle w:val="Normal"/>
        <w:ind w:right="812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Bénéficiaire de la mesure refuse la présence du/des témoin(s) lors de la réalisation de l’inventaire réalisé par mes soins. (</w:t>
      </w:r>
      <w:r>
        <w:rPr>
          <w:rFonts w:cs="Calibri" w:ascii="Calibri" w:hAnsi="Calibri"/>
          <w:i/>
        </w:rPr>
        <w:t>Signature du Tuteur/Curateur)</w:t>
      </w:r>
    </w:p>
    <w:p>
      <w:pPr>
        <w:sectPr>
          <w:type w:val="continuous"/>
          <w:pgSz w:orient="landscape" w:w="16838" w:h="11906"/>
          <w:pgMar w:left="1418" w:right="1418" w:gutter="0" w:header="0" w:top="36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36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36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58:00Z</dcterms:created>
  <dc:creator>ADAGE</dc:creator>
  <dc:description/>
  <cp:keywords/>
  <dc:language>en-US</dc:language>
  <cp:lastModifiedBy>ADAGE</cp:lastModifiedBy>
  <cp:lastPrinted>2011-06-15T11:26:00Z</cp:lastPrinted>
  <dcterms:modified xsi:type="dcterms:W3CDTF">2012-02-03T08:58:00Z</dcterms:modified>
  <cp:revision>2</cp:revision>
  <dc:subject/>
  <dc:title>INVENTAIRE DES BIENS MEUBLES</dc:title>
</cp:coreProperties>
</file>