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  <w:sz w:val="22"/>
        </w:rPr>
        <w:t>Dossier N°</w:t>
      </w:r>
      <w:r>
        <w:rPr>
          <w:rFonts w:cs="Arial" w:ascii="Arial" w:hAnsi="Arial"/>
          <w:sz w:val="22"/>
        </w:rPr>
        <w:t xml:space="preserve"> : ........................ .</w:t>
        <w:tab/>
      </w:r>
      <w:r>
        <w:rPr>
          <w:rFonts w:cs="Arial" w:ascii="Arial" w:hAnsi="Arial"/>
          <w:b/>
          <w:sz w:val="22"/>
        </w:rPr>
        <w:t>TRIBUNAL DE</w:t>
      </w:r>
      <w:r>
        <w:rPr>
          <w:rFonts w:cs="Arial" w:ascii="Arial" w:hAnsi="Arial"/>
          <w:sz w:val="22"/>
        </w:rPr>
        <w:t xml:space="preserve"> :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............................... 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du Majeur : .................................. .</w:t>
        <w:tab/>
        <w:t>Service des Tutelles Majeurs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rFonts w:cs="Arial" w:ascii="Arial" w:hAnsi="Arial"/>
          <w:sz w:val="22"/>
        </w:rPr>
        <w:t>Nom du Tuteur : ............................... .</w:t>
        <w:tab/>
        <w:t xml:space="preserve"> CS 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ab/>
        <w:t>35... ..................</w:t>
      </w:r>
    </w:p>
    <w:p>
      <w:pPr>
        <w:pStyle w:val="Normal"/>
        <w:tabs>
          <w:tab w:val="clear" w:pos="708"/>
          <w:tab w:val="left" w:pos="5670" w:leader="none"/>
        </w:tabs>
        <w:ind w:left="552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ate</w:t>
      </w:r>
      <w:r>
        <w:rPr>
          <w:rFonts w:cs="Arial" w:ascii="Arial" w:hAnsi="Arial"/>
          <w:sz w:val="22"/>
        </w:rPr>
        <w:t xml:space="preserve"> : .................... 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Madame, Monsieur Le Juge,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sz w:val="22"/>
        </w:rPr>
        <w:t>Par décision en date du : ..........................., j'ai été désigné en qualité de tuteur de : Mme, Mr : .......................................... ; celle-ci (celui-ci) est propriétaire d'une maison, d'un appartement sis à : ........................................................... qui était loué depuis 1993 et qui  nécessite des travaux de réparation, d’entretien et/ou d'aménagement, dont le montant s'élèverait d'après le, les  devis établi (s) le : ....................... à environ : .............................. .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ind w:firstLine="709"/>
        <w:jc w:val="both"/>
        <w:rPr/>
      </w:pPr>
      <w:r>
        <w:rPr>
          <w:rFonts w:eastAsia="Wingdings" w:cs="Wingdings" w:ascii="Wingdings" w:hAnsi="Wingdings"/>
          <w:b/>
          <w:sz w:val="22"/>
        </w:rPr>
        <w:t></w:t>
      </w:r>
      <w:r>
        <w:rPr>
          <w:rFonts w:eastAsia="Arial" w:cs="Arial" w:ascii="Arial" w:hAnsi="Arial"/>
          <w:b/>
          <w:i/>
          <w:sz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u w:val="single"/>
        </w:rPr>
        <w:t>Précisions quant à la nature des travaux 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ind w:firstLine="709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-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ind w:firstLine="709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-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ind w:firstLine="709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-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ind w:firstLine="709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-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, Mme : ........................... dispose d'un capital actuellement déposé sur le compte suivant : .......................... 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sz w:val="22"/>
        </w:rPr>
        <w:t xml:space="preserve">C'est pourquoi, je sollicite conformément aux articles 496 et 502 du Code Civil et 2 du Décret du 22 Décembre 2008 N° 2008-1484 l'autorisation </w:t>
      </w:r>
      <w:r>
        <w:rPr>
          <w:rFonts w:cs="Arial" w:ascii="Arial" w:hAnsi="Arial"/>
          <w:b/>
          <w:sz w:val="22"/>
        </w:rPr>
        <w:t xml:space="preserve">d'affecter la somme de : </w:t>
      </w:r>
      <w:r>
        <w:rPr>
          <w:rFonts w:cs="Arial" w:ascii="Arial" w:hAnsi="Arial"/>
          <w:sz w:val="22"/>
        </w:rPr>
        <w:t>.................euros, actuellement déposée sur le compte N°:....................... de l'établissement de :.......................... 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  <w:b/>
          <w:sz w:val="22"/>
        </w:rPr>
        <w:t>au paiement des travaux d’entretien  ci dessus décrit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it à : ..................... . le :................ 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firstLine="1134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b/>
          <w:i/>
          <w:sz w:val="24"/>
        </w:rPr>
        <w:t>Signature du Tuteur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08"/>
          <w:tab w:val="left" w:pos="5670" w:leader="none"/>
        </w:tabs>
        <w:jc w:val="center"/>
        <w:rPr/>
      </w:pPr>
      <w:r>
        <w:rPr>
          <w:b/>
          <w:i/>
          <w:sz w:val="22"/>
        </w:rPr>
        <w:t>A JOINDRE : COPIE DU, DES DEVIS, COPIE DU RELEVE DE COMPTE OBJET D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tabs>
          <w:tab w:val="clear" w:pos="708"/>
          <w:tab w:val="left" w:pos="567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PRELEVEMENT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lear" w:pos="9072"/>
        <w:tab w:val="center" w:pos="4536" w:leader="none"/>
        <w:tab w:val="left" w:pos="7938" w:leader="none"/>
      </w:tabs>
      <w:ind w:right="-284" w:hanging="0"/>
      <w:jc w:val="center"/>
      <w:rPr/>
    </w:pPr>
    <w:r>
      <w:rPr>
        <w:b/>
        <w:sz w:val="22"/>
      </w:rPr>
      <w:t>REQUETE/</w:t>
    </w:r>
    <w:r>
      <w:rPr>
        <w:b/>
        <w:i/>
        <w:sz w:val="22"/>
      </w:rPr>
      <w:t xml:space="preserve"> REPARATIONS/RENOVATION/BIEN IMMOBILIER/TUTELLE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59:00Z</dcterms:created>
  <dc:creator>ADAGE</dc:creator>
  <dc:description/>
  <cp:keywords/>
  <dc:language>en-US</dc:language>
  <cp:lastModifiedBy>Adage Adage</cp:lastModifiedBy>
  <cp:lastPrinted>2009-01-19T13:30:00Z</cp:lastPrinted>
  <dcterms:modified xsi:type="dcterms:W3CDTF">2023-04-19T09:17:00Z</dcterms:modified>
  <cp:revision>9</cp:revision>
  <dc:subject/>
  <dc:title>Dossier N°:</dc:title>
</cp:coreProperties>
</file>