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Dossier N°: ........................</w:t>
        <w:tab/>
        <w:t>TRIBUNAL  DE :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 DU MAJEUR : ............................... .</w:t>
        <w:tab/>
        <w:t>.................................... .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 DU TUTEUR:.............................. .</w:t>
      </w:r>
      <w:r>
        <w:rPr>
          <w:rFonts w:cs="Arial" w:ascii="Arial" w:hAnsi="Arial"/>
          <w:sz w:val="24"/>
        </w:rPr>
        <w:t xml:space="preserve"> </w:t>
        <w:tab/>
        <w:t>Service des Tutelles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Arial" w:ascii="Arial" w:hAnsi="Arial"/>
          <w:sz w:val="22"/>
        </w:rPr>
        <w:t>adresse : .......................................</w:t>
        <w:tab/>
        <w:t>CS 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 .</w:t>
        <w:tab/>
        <w:t>35.. ............... .</w:t>
      </w:r>
    </w:p>
    <w:p>
      <w:pPr>
        <w:pStyle w:val="Normal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DATE : .......................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Madame, Monsieur le Jug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 décision en date du ................... j'ai été désigné(e) en qualité de tuteur de Mme/Mr  .......................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cs="Arial" w:ascii="Arial" w:hAnsi="Arial"/>
          <w:sz w:val="22"/>
        </w:rPr>
        <w:t>QUE l'intéressé(e) est propriétaire d’un bien immobilier bâti sis à : ............................................... (Adresse/ références cadastrales) …………………………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qui constitue, constituait son logement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sa résidence secondaire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ou ne constitue pas son logement ou sa résidence secondaire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 bien lui appartient :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propre </w:t>
      </w:r>
      <w:r>
        <w:rPr>
          <w:rFonts w:eastAsia="Wingdings" w:cs="Wingdings" w:ascii="Wingdings" w:hAnsi="Wingdings"/>
          <w:sz w:val="22"/>
        </w:rPr>
        <w:t>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cs="Arial" w:ascii="Arial" w:hAnsi="Arial"/>
          <w:sz w:val="22"/>
        </w:rPr>
        <w:t xml:space="preserve">En indivision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-part revenant à la personne protégée :…………. 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>-part me revenant en tant que co-indivisaire :…………………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b/>
          <w:i/>
          <w:sz w:val="22"/>
        </w:rPr>
        <w:t xml:space="preserve">-demande de désignation d’un tuteur curateur ad hoc </w:t>
      </w:r>
      <w:r>
        <w:rPr>
          <w:rFonts w:eastAsia="Wingdings" w:cs="Wingdings" w:ascii="Wingdings" w:hAnsi="Wingdings"/>
          <w:b/>
          <w:i/>
          <w:sz w:val="22"/>
        </w:rPr>
        <w:t>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>Cf. Accord, justificatif d’identité et coordonnées du tuteur curateur ad hoc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>Autres droits sur le logement : ex : usufruit, droit d’usage…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QUE ce bien est garni de meubles meublants. </w:t>
      </w:r>
      <w:r>
        <w:rPr>
          <w:rFonts w:cs="Arial" w:ascii="Arial" w:hAnsi="Arial"/>
          <w:i/>
        </w:rPr>
        <w:t>Voir requête aliénation meubles meublants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QUE ce bien est vide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nous envisageons de mettre en location le logement du majeur protégé qui a donné son accord  le…………………………………………………………………………………ou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été informé (e)  le ………………………………………………………………………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>Mr, Mme ……………est (va être) accueilli (e) dans un établissement (indiquez la nature et le lieu de la structure d’accueil) :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_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dans un certificat en date du : ....................., le docteur atteste que l'état de santé de son patient ne permet pas d'envisager un retour au domicile*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a signature d'un contrat de bail de droit commun permettrait à Mme /Mr </w:t>
      </w:r>
      <w:r>
        <w:rPr>
          <w:rFonts w:cs="Arial" w:ascii="Arial" w:hAnsi="Arial"/>
          <w:sz w:val="22"/>
        </w:rPr>
        <w:t>:.............................</w:t>
      </w:r>
      <w:r>
        <w:rPr>
          <w:rFonts w:cs="Arial" w:ascii="Arial" w:hAnsi="Arial"/>
          <w:b/>
          <w:sz w:val="22"/>
        </w:rPr>
        <w:t xml:space="preserve"> de   disposer de revenus complémentaires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nt du loyer précédent et /ou envisagé: .................................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gestion locative du logement serait confiée par mandat à :………………………………….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autres précisions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'est pourquoi je sollicite, conformément aux dispositions de l’art. 426 alinéa 3 l’autorisation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>- de mettre le logement de Mme/Mr……………………………………….en location    (Cf. projet de bail)  et de confier la gestion locative de ce bien  à l’Agence……………………………………(Cf. copie du mandat)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eastAsia="Wingdings" w:cs="Wingdings" w:ascii="Wingdings" w:hAnsi="Wingdings"/>
          <w:b/>
          <w:sz w:val="22"/>
        </w:rPr>
        <w:t></w:t>
      </w:r>
      <w:r>
        <w:rPr>
          <w:rFonts w:cs="Arial" w:ascii="Arial" w:hAnsi="Arial"/>
          <w:b/>
          <w:sz w:val="22"/>
        </w:rPr>
        <w:t>-la désignation d’un tuteur ad hoc étant moi-même partie prenante à la locati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envisagée</w:t>
      </w:r>
      <w:r>
        <w:rPr>
          <w:rFonts w:cs="Arial" w:ascii="Arial" w:hAnsi="Arial"/>
          <w:i/>
          <w:sz w:val="22"/>
        </w:rPr>
        <w:t>. Cf. coordonnées jointes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’entourage de Mme ……………………………………………………………………………., une personne pourrait être désignée pour cet acte ponctuel, il s’agit d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réciser son état civil complet, son adresse précise ainsi que les liens entre elle, le (la) majeur(e) Protégé(e) et vous-même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rends acte de ce que le Juge pourra désigner toute personne de son choix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ait à ...................... le ......................... .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ignature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b/>
        <w:b/>
        <w:i/>
        <w:i/>
        <w:sz w:val="22"/>
      </w:rPr>
    </w:pPr>
    <w:r>
      <w:rPr>
        <w:b/>
        <w:sz w:val="24"/>
      </w:rPr>
      <w:t>P.J :</w:t>
    </w:r>
    <w:r>
      <w:rPr>
        <w:b/>
        <w:i/>
        <w:sz w:val="24"/>
      </w:rPr>
      <w:t xml:space="preserve"> projet de bail, copie du mandat de gestion locative, certificat </w:t>
    </w:r>
    <w:r>
      <w:rPr>
        <w:b/>
        <w:i/>
        <w:sz w:val="22"/>
      </w:rPr>
      <w:t>d’un médecin extérieur à l’établissement si accueil en établissement</w:t>
    </w:r>
  </w:p>
  <w:p>
    <w:pPr>
      <w:pStyle w:val="Normal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3402" w:leader="none"/>
        <w:tab w:val="left" w:pos="6237" w:leader="none"/>
      </w:tabs>
      <w:rPr>
        <w:rFonts w:cs="Calibri"/>
        <w:b/>
        <w:b/>
        <w:sz w:val="22"/>
      </w:rPr>
    </w:pPr>
    <w:r>
      <w:rPr>
        <w:rFonts w:cs="Calibri"/>
        <w:b/>
        <w:sz w:val="22"/>
      </w:rPr>
      <w:t>- coordonnées du tuteur ad hoc avec son accord et un justificatif d’identité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rFonts w:cs="Calibri"/>
        <w:b/>
        <w:b/>
        <w:i/>
        <w:i/>
        <w:sz w:val="24"/>
      </w:rPr>
    </w:pPr>
    <w:r>
      <w:rPr>
        <w:rFonts w:cs="Calibri"/>
        <w:b/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/>
    </w:pPr>
    <w:r>
      <w:rPr>
        <w:b/>
        <w:sz w:val="24"/>
      </w:rPr>
      <w:t>REQUETE/ LOGEMENT DU MAJEUR/ MISE EN LOCATION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>
        <w:i/>
        <w:i/>
        <w:sz w:val="18"/>
      </w:rPr>
    </w:pPr>
    <w:r>
      <w:rPr>
        <w:i/>
        <w:sz w:val="18"/>
      </w:rPr>
      <w:t>AD/TF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42:00Z</dcterms:created>
  <dc:creator>ADAGE</dc:creator>
  <dc:description/>
  <cp:keywords/>
  <dc:language>en-US</dc:language>
  <cp:lastModifiedBy>Lamour Lamour</cp:lastModifiedBy>
  <cp:lastPrinted>2009-06-08T11:43:00Z</cp:lastPrinted>
  <dcterms:modified xsi:type="dcterms:W3CDTF">2022-02-21T15:27:00Z</dcterms:modified>
  <cp:revision>10</cp:revision>
  <dc:subject/>
  <dc:title>Dossier n°: </dc:title>
</cp:coreProperties>
</file>