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>N° du dossier</w:t>
      </w:r>
      <w:r>
        <w:rPr>
          <w:rFonts w:cs="Arial" w:ascii="Arial" w:hAnsi="Arial"/>
          <w:sz w:val="22"/>
        </w:rPr>
        <w:t xml:space="preserve"> : ........................ .</w:t>
      </w:r>
      <w:r>
        <w:rPr>
          <w:rFonts w:cs="Arial" w:ascii="Arial" w:hAnsi="Arial"/>
          <w:b/>
          <w:sz w:val="22"/>
        </w:rPr>
        <w:tab/>
        <w:t>TRIBUNAL JUDICIAIRE  DE 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om du Majeur : ................................ .</w:t>
        <w:tab/>
        <w:t>.............................. 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>Nom de , des  personnes  habilitée  s: ............................. .</w:t>
        <w:tab/>
        <w:t>Service des Tutelles Majeurs</w:t>
      </w:r>
    </w:p>
    <w:p>
      <w:pPr>
        <w:pStyle w:val="Normal"/>
        <w:ind w:left="5387" w:hanging="0"/>
        <w:rPr/>
      </w:pPr>
      <w:r>
        <w:rPr>
          <w:rFonts w:cs="Arial" w:ascii="Arial" w:hAnsi="Arial"/>
          <w:b/>
          <w:sz w:val="22"/>
        </w:rPr>
        <w:t>35</w:t>
      </w:r>
      <w:r>
        <w:rPr>
          <w:rFonts w:cs="Arial" w:ascii="Arial" w:hAnsi="Arial"/>
          <w:sz w:val="22"/>
        </w:rPr>
        <w:t>.........................</w:t>
      </w:r>
    </w:p>
    <w:p>
      <w:pPr>
        <w:pStyle w:val="Normal"/>
        <w:ind w:left="5387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ate : 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dame, Monsieur  Le Jug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 jugement en date du : ..............................., Mr, Mme : .................................. a été placée(e) sous  le régime de l’habilitation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r, Mme : ............................. est actuellement et depuis le : ................... soigné(e) à : ............................... hébergé (e) à : ..............................................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uparavant, Mr, Mme : .......................... occupait un logement sis à :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Ce logement est garni de meubles meublants ;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Il est nécessaire que ce mobilier soit aliéné, (compte tenu de la vente envisagée) ou compte tenu de ses faibles ressour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Mme : ................................. a/n'a pas exprimé de souhait particulier quant à la destination de ses meubles : .................................... 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la mise en dépôt est envisageable/pas envisageable compte tenu de ses moyens financiers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le mobilier a été estimé par Maître : .............................. à ...............................euro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 conséquent, je/nous  sollicite/tons  l'autorisation de 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 vendre </w:t>
      </w:r>
      <w:r>
        <w:rPr>
          <w:rFonts w:cs="Arial" w:ascii="Arial" w:hAnsi="Arial"/>
          <w:b/>
          <w:sz w:val="22"/>
        </w:rPr>
        <w:t xml:space="preserve"> le mobilier garnissant le logement  pour le prix de</w:t>
      </w:r>
      <w:r>
        <w:rPr>
          <w:rFonts w:cs="Arial" w:ascii="Arial" w:hAnsi="Arial"/>
          <w:sz w:val="22"/>
        </w:rPr>
        <w:t xml:space="preserve"> : ..................... eur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t/ou de prendre toute autre décision sur le mobilier : détaillez : partage, dépôt, débarras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Conformément à l'article 426 al 3 du code civil, les souvenirs et objets à caractère personnel appartenant à Mme :...........................ainsi que les objets destinés aux soins seront gardés à sa disposi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Fait à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 le :......................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gnatur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both"/>
        <w:rPr/>
      </w:pPr>
      <w:r>
        <w:rPr>
          <w:rFonts w:cs="Arial" w:ascii="Arial" w:hAnsi="Arial"/>
          <w:b/>
          <w:i/>
          <w:sz w:val="22"/>
        </w:rPr>
        <w:t>A JOINDRE : selon la situation et en fonction des décisions à prendre : INVENTAIRE DESCRIPTIF, Prisée chiffrée DES MEUBLES MEUBLANTS/devis garde meuble…</w:t>
      </w:r>
    </w:p>
    <w:sectPr>
      <w:headerReference w:type="default" r:id="rId2"/>
      <w:type w:val="nextPage"/>
      <w:pgSz w:w="11906" w:h="16838"/>
      <w:pgMar w:left="1417" w:right="141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4536"/>
        <w:tab w:val="clear" w:pos="9072"/>
        <w:tab w:val="center" w:pos="5103" w:leader="none"/>
        <w:tab w:val="left" w:pos="7938" w:leader="none"/>
      </w:tabs>
      <w:jc w:val="center"/>
      <w:rPr/>
    </w:pPr>
    <w:r>
      <w:rPr>
        <w:rFonts w:cs="Arial" w:ascii="Arial" w:hAnsi="Arial"/>
        <w:b/>
        <w:sz w:val="22"/>
      </w:rPr>
      <w:t>REQUETE/</w:t>
    </w:r>
    <w:r>
      <w:rPr>
        <w:rFonts w:cs="Arial" w:ascii="Arial" w:hAnsi="Arial"/>
        <w:b/>
        <w:i/>
        <w:sz w:val="22"/>
      </w:rPr>
      <w:t xml:space="preserve">  ALIENATION /décisions sur LES MEUBLES MEUBLANTS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45:00Z</dcterms:created>
  <dc:creator>ADAGE</dc:creator>
  <dc:description/>
  <cp:keywords/>
  <dc:language>en-US</dc:language>
  <cp:lastModifiedBy>contact@adage35.fr</cp:lastModifiedBy>
  <cp:lastPrinted>2001-06-12T16:33:00Z</cp:lastPrinted>
  <dcterms:modified xsi:type="dcterms:W3CDTF">2022-01-21T11:07:00Z</dcterms:modified>
  <cp:revision>5</cp:revision>
  <dc:subject/>
  <dc:title>LOGEMENT DU MAJEUR EN TUTELLE OU</dc:title>
</cp:coreProperties>
</file>