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sier N°: 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ab/>
        <w:t>TRIBUNAL  DE :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U MAJEUR : ............................... 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.................................... 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bookmarkStart w:id="0" w:name="_Hlk525741766"/>
      <w:r>
        <w:rPr>
          <w:rFonts w:cs="Arial" w:ascii="Arial" w:hAnsi="Arial"/>
          <w:sz w:val="22"/>
        </w:rPr>
        <w:t xml:space="preserve">Nom de la personne habilitée :.............................. </w:t>
      </w:r>
      <w:bookmarkEnd w:id="0"/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4"/>
        </w:rPr>
        <w:t xml:space="preserve"> </w:t>
        <w:tab/>
        <w:t>Service des Tutelles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" w:ascii="Arial" w:hAnsi="Arial"/>
          <w:sz w:val="22"/>
        </w:rPr>
        <w:t>adresse : .......................................</w:t>
        <w:tab/>
        <w:t>CS 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 .</w:t>
        <w:tab/>
        <w:t>35.. ..............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om de la personne habilitée :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: ......................................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...............................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om de la personne habilitée :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: ......................................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................................ .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2"/>
        </w:rPr>
        <w:t>DATE : ......................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adame, Monsieur le Jug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22"/>
        </w:rPr>
        <w:t>QUE par décision en date du .................................., vous nous avez désignées dans le cadre d’une habilitation familiale pour gérer les intérêts de Mme : .............................................................. demeurant actuellement</w:t>
      </w:r>
    </w:p>
    <w:p>
      <w:pPr>
        <w:pStyle w:val="Normal"/>
        <w:rPr/>
      </w:pPr>
      <w:r>
        <w:rPr>
          <w:rFonts w:cs="Arial" w:ascii="Arial" w:hAnsi="Arial"/>
          <w:sz w:val="22"/>
        </w:rPr>
        <w:t>à :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elle-ci est propriétaire d'une maison sis 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 constituait son logement avant son admission à : ....................................................... 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  <w:sz w:val="22"/>
        </w:rPr>
        <w:t>QUE dans un certificat en date du : ....................., le médecin atteste que l'état de santé de son patient ne permet pas d'envisager un retour au domicile*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ind w:left="-567" w:firstLine="567"/>
        <w:jc w:val="both"/>
        <w:rPr/>
      </w:pPr>
      <w:r>
        <w:rPr>
          <w:rFonts w:cs="Arial" w:ascii="Arial" w:hAnsi="Arial"/>
          <w:sz w:val="22"/>
        </w:rPr>
        <w:t xml:space="preserve">QUE ce bien est garni de meubles meublants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</w:rPr>
        <w:t>voir requête aliénation meubles meublants</w:t>
      </w:r>
    </w:p>
    <w:p>
      <w:pPr>
        <w:pStyle w:val="Normal"/>
        <w:tabs>
          <w:tab w:val="clear" w:pos="708"/>
          <w:tab w:val="left" w:pos="6237" w:leader="none"/>
        </w:tabs>
        <w:ind w:left="-567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ce bien est vid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a signature d'un contrat de bail de droit commun permettrait à Mme </w:t>
      </w:r>
      <w:r>
        <w:rPr>
          <w:rFonts w:cs="Arial" w:ascii="Arial" w:hAnsi="Arial"/>
          <w:sz w:val="22"/>
        </w:rPr>
        <w:t>............................</w:t>
      </w:r>
      <w:r>
        <w:rPr>
          <w:rFonts w:cs="Arial" w:ascii="Arial" w:hAnsi="Arial"/>
          <w:b/>
          <w:sz w:val="22"/>
        </w:rPr>
        <w:t xml:space="preserve"> de   disposer de revenus complémentaires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du loyer envisagé : .................................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estion locative du logement serait confiée par mandat à : ………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autres précisions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pourquoi nous sollicitons, conformément aux dispositions de l’art. 426 alinéa 3 l’autorisation de mettre le logement de Mme……………………………………….en location    (Cf. projet de bail)  et de confier la gestion locative de ce bien  à l’Agence……………………………………(Cf. copie du mandat)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Fait à ...................... le ......................... 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ignature,</w:t>
        <w:tab/>
        <w:tab/>
        <w:tab/>
        <w:tab/>
        <w:t>Signature,</w:t>
        <w:tab/>
        <w:tab/>
        <w:tab/>
        <w:tab/>
        <w:t>Signature,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b/>
        <w:sz w:val="24"/>
      </w:rPr>
      <w:t>P.J :</w:t>
    </w:r>
    <w:r>
      <w:rPr>
        <w:b/>
        <w:i/>
        <w:sz w:val="24"/>
      </w:rPr>
      <w:t xml:space="preserve"> projet de bail, copie du mandat de gestion locative, certificat </w:t>
    </w:r>
    <w:r>
      <w:rPr>
        <w:b/>
        <w:i/>
        <w:sz w:val="22"/>
      </w:rPr>
      <w:t>d’un médecin extérieur à l’établissement si accueil en établiss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EQUETE/ LOGEMENT DU MAJEUR/ MISE EN LOCATION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>
        <w:b/>
        <w:sz w:val="24"/>
      </w:rPr>
      <w:t>HABILITATION FAMILIALE/Article 426 du code civi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08:00Z</dcterms:created>
  <dc:creator>ADAGE</dc:creator>
  <dc:description/>
  <cp:keywords/>
  <dc:language>en-US</dc:language>
  <cp:lastModifiedBy>adage</cp:lastModifiedBy>
  <cp:lastPrinted>2009-06-08T11:43:00Z</cp:lastPrinted>
  <dcterms:modified xsi:type="dcterms:W3CDTF">2022-05-12T07:54:00Z</dcterms:modified>
  <cp:revision>6</cp:revision>
  <dc:subject/>
  <dc:title>Dossier n°:</dc:title>
</cp:coreProperties>
</file>